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8483067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46873145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